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>Заседание комиссии УФСИН России по Республике Коми по рассмотрению вопросов соблюдения требований к служебному поведению и урегулированию конфликта интересов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т 23 января 2019 г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>Указом Президента Российской Федерации от 1 июля 2010 г. № 821</w:t>
        <w:br/>
        <w:t xml:space="preserve">(далее - Положение), 23 января 2019 г. на заседании комиссии УФСИН России по Республике Коми рассмотрен </w:t>
      </w:r>
      <w:r>
        <w:rPr>
          <w:b/>
          <w:szCs w:val="28"/>
        </w:rPr>
        <w:t xml:space="preserve">1 </w:t>
      </w:r>
      <w:r>
        <w:rPr>
          <w:szCs w:val="28"/>
        </w:rPr>
        <w:t xml:space="preserve">материал  в отношении сотрудника, представившего недостоверные и (или) неполные сведения об имуществе </w:t>
        <w:br/>
        <w:t>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о итогам заседания в соответствии со ст. 38   Положения о службе принято решение о привлечении </w:t>
      </w:r>
      <w:r>
        <w:rPr>
          <w:b/>
          <w:szCs w:val="28"/>
        </w:rPr>
        <w:t>1</w:t>
      </w:r>
      <w:r>
        <w:rPr>
          <w:szCs w:val="28"/>
        </w:rPr>
        <w:t xml:space="preserve"> сотрудника к ответственности </w:t>
        <w:br/>
        <w:t>за совершение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33"/>
      <w:jc w:val="center"/>
      <w:textAlignment w:val="baselin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5">
    <w:name w:val="Body Text 215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216"/>
      <w:ind w:left="2127" w:hanging="212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4"/>
      <w:lang w:val="en-A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12:00Z</dcterms:created>
  <dc:creator>Елена Хохлова</dc:creator>
  <dc:description/>
  <cp:keywords/>
  <dc:language>en-US</dc:language>
  <cp:lastModifiedBy>ОБК4</cp:lastModifiedBy>
  <cp:lastPrinted>2014-08-01T16:12:00Z</cp:lastPrinted>
  <dcterms:modified xsi:type="dcterms:W3CDTF">2019-01-24T06:12:00Z</dcterms:modified>
  <cp:revision>27</cp:revision>
  <dc:subject/>
  <dc:title>ПРОТОКОЛ №          </dc:title>
</cp:coreProperties>
</file>